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45032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71807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34795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39326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