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Nov 11 23:10:37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