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Nov 29 10:14:09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