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Sep 20 09:27:10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_adjust TO hex24b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y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if abs(x)&gt;1.e-4, otherwis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the seco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24f_track TO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hex_mesh TO hex_start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_trian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ydra_data, ope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ydra_start TO reg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ydra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integ TO 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ab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ab/>
        <w:t>nlist= track_reduce(c, s, rays);</w:t>
      </w:r>
    </w:p>
    <w:p>
      <w:pPr>
        <w:pStyle w:val="PreformattedText"/>
        <w:bidi w:val="0"/>
        <w:jc w:val="left"/>
        <w:rPr/>
      </w:pPr>
      <w:r>
        <w:rPr/>
        <w:tab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ab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