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clude files contain Yorick code bui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Yorick functions.  These are part of the Yorick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located in the directory Y_SITE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sel.i   - integer order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essj, bessy, bessi, bes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i    - gamma function and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ln_gamma, beta, bico (binomial coefficients),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wson.i   - Dawson's integral, error functions (better than gamma.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awson, erf,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i   - geometric series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eries_s (sum a series), series_r (find rati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and number of terms), series_n (fi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s given sum and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.i  - complete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EllipticE,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tic.i - ellip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elliptic, ell_am, ell_f, ell_e, dn_, ellip_k, ellip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ndr.i   - Legendre polynomials, associated Legend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leg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tting and interpo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lsq.i   - least squares fit a piecewise linear function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fitl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rat.i   - rational function and polynomial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trat, fit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e.i   - cubic spline and tensioned splin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pline, t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2.i   - 2D equivalents for digitize and 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igit2, inter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by.i    - Chebyshev fitting and evalu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cheby_fit, cheby_eval, cheby_integ, cheby_de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integ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erg.i  - Romberg and Simpson adaptive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omberg,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utta.i   - Runge-Kutta and Bulirsch-Stoer ODE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kutta, rk_integrate, bstoer, bs_integrate, rkd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b.i    - copy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op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cdf.i   - read and write netcd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nc_open, nc_create, nc_vardef, nc_enddef, nc_ad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you only need to read a netcdf file, just use ope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netcdf.i will be includ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s.i     - read and write FITS files (IAU astronomic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tsRead, fitsWrite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m.i      - read and write PBM, PGM, and PBM file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mplus or netpb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nm_read, pnm_write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i   - read lists of numbers tagged by a "prefix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refix_find, prefix_read, prefix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.i    - assistance for animation (see demo2.i and demo3.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ovie, movie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i   - implement mouse pushbuttons in a Yorick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rezone.i for usag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utton, button_plot, button_test, button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wf.i     - 3-D wire frame plots (painter's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pl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3.i   - 3-D mesh slicing functions, plus plo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esh3, slice3, slice2, pl3tree, split_palette,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3d.i     - first cut at 3-D graphics command lin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common lighting, rotation an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orms, gnomon (axis orientation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wf.i, slice3.i, and demo5.i contain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ot3, light3, aim3, draw3, gnomon,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.i   - crude attempt to force Yorick to plot cell arr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ell per X windo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ixels, pix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i    - palette adjustment, HSV&lt;-&gt;RGB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udy split_palette, split_bytscl in slice3.i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table id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righten, to_hsv, to_rgb, dump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.i    - low level peek and poke into graphics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et_style, set_style, read_style, write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oc.i    - extract and alphabetize DOCUMENT comments from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rt.i    - multiple key s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sort, msort_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s.i    - Newton-Raphson root and inverse, Brent maxima and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nraphson, f_inverse, mnbrent, mx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oots.i   - find roots of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z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.i   -- analog signal 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lter, fil_response, fil_butter, fil_bessel, fil_cheb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_cheby2, fil_cauer, fil_make, fil_delay, to_db, to_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ol.i   - convolution product using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convol, fft_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i   - gaussian deviates, arbitrary piecewise linear dev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ion metho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andom_x, random_n, random_ipq, random_rej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d.i      - GCD, LCM, prim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cd, lcm, is_prime,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o.i    - compute Platonic solids and geodesic d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lato, pt_tet, pt_cube, pt_oct, pt_dodec, pt_ico, b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i   - String manipulation,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trtrim, strtolower, getdate, reform, scala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afe.i   - Replacement for system function (but not $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ysaf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.i     - automatic Makefile generator for custom version of Yo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ler.i   - simple solar system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kepler, solar_system,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.i    - a simple 1-D hyd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1, evolve (read the file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2.i    - fancy movies of a drumhead osci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lves 2D wave equation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3.i    - movie of a chaotic pendulum (way 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es Runge-Kutta integration of Lagrangian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4.i    - movie of flow around an air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lves for flow field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5.i    - interpreted 3-D graphics, demonstrating plwf, sl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dem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zone.i   - point-and-click rezoner for quadrilateral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rezone, toy_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.i    - reasonably complete Yorick test suite, excep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include it and the tests run immediately,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b.i  - binary file I/O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.i  - shock tracker test, poorly vect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2.i  - radiation escape factor calculation, highly vect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3.i  - scalar arithmetic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lp.i   - rough Yorick version of Linpack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test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g.i    - a few graphics tests (grtest is a crude 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testg, lissajous, g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may be available at your site in the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a sibling of this Y_SITE/include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ic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ame of the site directory at your s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