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ar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ar vert" "char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ways be called before exiting and before the fi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newwin "int lines" "int cols" "int begin_y" "int begin_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to from nl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from raw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Note that all non-blank characters ar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endwi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using consecut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pri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the low level character outpu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ch "WINDOW *win" "char 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ete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erase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c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ch "WINDOW *win" "char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ert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move "WINDOW *win" "int y" in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print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refres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can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tandend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