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818716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316568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4226335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