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87127148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66280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7683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