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549976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7068307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6050779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084895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122084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