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35816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48653720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1366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445467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6756818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79356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