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375391489"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442379143"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700102895"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586412538"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141633997"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744780840"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308503960"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177637915"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080570144"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999263902"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504715713"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332253964"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200511310"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96396694"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628618428"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903022008"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986078650"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554629186"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30915566"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931499934"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2138497063"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25254894"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