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0738900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4137277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6948229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854524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1805776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117094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686080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27955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832971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19616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974636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1259227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95367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237692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494625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3744411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5417665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210624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1271173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941265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99290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5267965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6998754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5775232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94963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