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87184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320888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068716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1433269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329796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297992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9610065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