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4085593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3558759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