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'%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#Qu#ui#ic#ck#k-#-S#St#ta#ar#rt#t G#Gu#ui#id#de#e t#to#o X#XF#Fr#re#ee#e8#86#6 S#Se#et#tu#u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#Ab#bs#st#tr#ra#ac#c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.  _#B_#e_#f_#o_#r_#e _#Y_#o_#u _#S_#t_#a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refresh rate(s).  These are i#im#mp#po#or#rt#ta#an#nt#t!  Consult your 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_#.  _#W_#h_#a_#t _#t_#o _#D_#o _#- _#A_#n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</w:t>
        <w:tab/>
        <w:t xml:space="preserve">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  _#U_#s_#i_#n_#g _#X_#F_#8_#6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1  _#I_#n_#i_#t_#i_#a_#l _#q_#u_#e_#s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</w:t>
        <w:tab/>
        <w:t xml:space="preserve">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_#W_#e_#l_#c_#o_#m_#e _#t_#o _#X_#F_#r_#e_#e_#8_#6 _#S_#e_#t_#u_#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2  _#C_#o_#n_#f_#i_#g_#u_#r_#a_#t_#i_#o_#n _#a_#r_#e_#a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five buttons along the top and three along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#Ab#bo#or#rt#t, D#Do#on#ne#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#He#el#lp#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b#bo#or#rt#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#Ap#pp#pl#ly#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o#on#ne#e should be selected when you've finished configuration in each of the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#He#el#lp#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2_#._#1  _#M_#o_#u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is a row of buttons corresponding to the various possible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. There will also be several buttons and a couple of sliders for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a visual representation of the mouse, and a button to apply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an entry box in which the device can be set along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</w:t>
        <w:tab/>
        <w:t>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.  After changing these, pres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changes and try again.  Repeat the process until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#Mi#ic#cr#ro#os#so#of#ft#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#Mo#ou#us#se#eS#Sy#ys#st#te#em#ms#s.  Some mice do both.  These _#d_#u_#a_#l_#-_#p_#r_#o_#t_#o_#c_#o_#l mice have various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  <w:tab/>
        <w:t xml:space="preserve"> Some are switched by sending a certain signal to the mouse w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</w:t>
        <w:tab/>
        <w:t>These signals can be controlled by using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</w:t>
        <w:tab/>
        <w:t>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</w:t>
        <w:tab/>
        <w:t>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2_#._#2  _#K_#e_#y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2_#._#3  _#C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2_#._#4  _#M_#o_#n_#i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2_#._#5  _#O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2_#._#6  _#C_#o_#m_#p_#l_#e_#t_#i_#n_#g _#t_#h_#e _#c_#o_#n_#f_#i_#g_#u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3  _#B_#a_#c_#k _#t_#o _#t_#e_#x_#t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4  _#T_#h_#e _#s_#e_#c_#o_#n_#d _#s_#e_#r_#v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</w:t>
        <w:tab/>
        <w:t xml:space="preserve">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</w:t>
        <w:tab/>
        <w:t xml:space="preserve"> After saving the settings a message will appear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_#._#5  _#E_#n_#d_#i_#n_#g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  _#R_#u_#n_#n_#i_#n_#g _#x_#f_#8_#6_#c_#o_#n_#f_#i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</w:t>
        <w:tab/>
        <w:t xml:space="preserve">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o_#o_#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1  _#T_#h_#e _#i_#n_#t_#r_#o _#s_#c_#r_#e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  <w:tab/>
        <w:t xml:space="preserve">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2  _#G_#e_#t_#t_#i_#n_#g _#y_#o_#u_#r _#P_#A_#T_#H _#r_#i_#g_#h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3  _#M_#o_#u_#s_#e 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4  _#K_#e_#y_#b_#o_#a_#r_#d 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5  _#M_#o_#n_#i_#t_#o_#r 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#VE#ER#RY#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#VE#ER#RY#Y important that thi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f _#e_#i_#t_#h_#e_#r _#r_#a_#t_#e _#i_#s _#m_#i_#s_#-_#s_#p_#e_#c_#i_#f_#i_#e_#d_#, _#i_#t _#c_#a_#n _#r_#e_#s_#u_#l_#t _#i_#n _#d_#a_#m_#a_#g_#e _#t_#o _#y_#o_#u_#r _#m_#o_#n_#i_#t_#o_#r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  <w:tab/>
        <w:t>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6  _#S_#e_#l_#e_#c_#t_#i_#n_#g _#y_#o_#u_#r _#c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7  _#S_#e_#r_#v_#e_#r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ET4000/W32, I128, P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8  _#S_#c_#r_#e_#e_#n_#/_#V_#i_#d_#e_#o _#c_#o_#n_#f_#i_#g_#u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9  _#M_#o_#d_#e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1_#0  _#C_#r_#e_#a_#t_#i_#n_#g _#t_#h_#e _#X_#F_#8_#6_#C_#o_#n_#f_#i_#g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_#._#1_#1  _#S_#o_#m_#e _#f_#i_#n_#a_#l _#n_#o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</w:t>
        <w:tab/>
        <w:t xml:space="preserve">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_#.  _#F_#i_#x_#i_#n_#g _#t_#h_#e _#X_#F_#8_#6_#C_#o_#n_#f_#i_#g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</w:t>
        <w:tab/>
        <w:t xml:space="preserve">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</w:t>
        <w:tab/>
        <w:t xml:space="preserve">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_#.  _#R_#u_#n_#n_#i_#n_#g _#x_#v_#i_#d_#t_#u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_#.  _#T_#r_#o_#u_#b_#l_#e_#s_#h_#o_#o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1  for more up-to-d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trying to configure a 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_#._#1  _#T_#h_#e _#m_#o_#u_#s_#e _#d_#o_#e_#s_#n_#'_#t _#m_#o_#v_#e _#c_#o_#r_#r_#e_#c_#t_#l_#y_#, _#i_#t _#s_#t_#a_#y_#s _#i_#n _#o_#n_#e _#a_#r_#e_#a _#o_#f _#t_#h_#e _#s_#c_#r_#e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_#._#2  _#T_#h_#e _#s_#e_#r_#v_#e_#r _#d_#o_#e_#s_#n_#'_#t _#s_#t_#a_#r_#t_#, _#i_#t _#s_#a_#y_#s _#t_#h_#e _#m_#o_#u_#s_#e _#i_#s _#b_#u_#s_#y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_#._#3  _#T_#h_#e _#m_#i_#d_#d_#l_#e _#b_#u_#t_#t_#o_#n _#d_#o_#e_#s_#n_#'_#t _#w_#o_#r_#k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URL:http://www.XFree86.org/FA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_#._#4  _#T_#h_#e _#d_#i_#s_#p_#l_#a_#y _#i_#s _#s_#h_#i_#f_#t_#e_#d _#t_#o _#t_#h_#e _#l_#e_#f_#t_#/_#r_#i_#g_#h_#t_#/_#t_#o_#p_#/_#b_#o_#t_#t_#o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_#._#5  _#I _#d_#o_#n_#'_#t _#a_#p_#p_#e_#a_#r _#t_#o _#h_#a_#v_#e _#x_#f_#8_#6_#c_#o_#n_#f_#i_#g _#o_#r _#x_#v_#i_#d_#t_#u_#n_#e _#o_#n _#m_#y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have a version of XFree86 that is older than 3.1.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n you probably aren't reading this document eith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included in 3.1.2 and earlier releases.  Pleas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 1997/01/25 03:22:0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>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>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</w:t>
        <w:tab/>
        <w:t>Back to text mode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</w:t>
        <w:tab/>
        <w:t>The second server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</w:t>
        <w:tab/>
        <w:t>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>The intro screen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>Getting your PATH right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</w:t>
        <w:tab/>
        <w:t>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</w:t>
        <w:tab/>
        <w:t>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</w:t>
        <w:tab/>
        <w:t>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</w:t>
        <w:tab/>
        <w:t>Selecting your card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</w:t>
        <w:tab/>
        <w:t>Server selec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</w:t>
        <w:tab/>
        <w:t>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</w:t>
        <w:tab/>
        <w:t>Mode Selectio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>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>The server doesn't start, it says the mouse is busy.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>The middle button doesn't work.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>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>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