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87326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576595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52920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76636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