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LE_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E_CHOOSE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a hypothesi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SIMPLE_CHOOSE `v` th} existentially quantifies a hypo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ver the variable {v}. It is intended for use when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so that the choice of assumption is unambiguous.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the one that happens to be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v} is not a variable or if it is free in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SYM(ASSUME `x:num = y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x = y |- 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IMPLE_EXISTS `x:num`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x = y |- ?x. y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IMPLE_CHOOSE `x:num`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?x. x = y |- ?x. 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function is {CHOOSE}, but this is simpler in the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EXISTS, SIMPLE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