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029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241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17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013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