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38664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45888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3767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39225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