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12238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48820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84804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32726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