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4132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07888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04952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1439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