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8222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097644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11281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79484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