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437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008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337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168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