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12342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22411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81006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45444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