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65421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472122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274881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