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3328367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8069284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842850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0433576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