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4461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461079"/>
      <w:bookmarkStart w:id="1" w:name="__Fieldmark__0_2114461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