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20369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80457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97642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14386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